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spacing w:before="240" w:after="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left" w:pos="567" w:leader="none"/>
          <w:tab w:val="left" w:pos="1630" w:leader="none"/>
          <w:tab w:val="left" w:pos="9430" w:leader="none"/>
        </w:tabs>
        <w:rPr>
          <w:rFonts w:ascii="Verdana" w:hAnsi="Verdana" w:cs="Verdana"/>
          <w:bCs w:val="false"/>
          <w:sz w:val="18"/>
        </w:rPr>
      </w:pPr>
      <w:r>
        <w:rPr>
          <w:rFonts w:cs="Verdana" w:ascii="Verdana" w:hAnsi="Verdana"/>
          <w:bCs w:val="false"/>
          <w:sz w:val="18"/>
        </w:rPr>
      </w:r>
    </w:p>
    <w:p>
      <w:pPr>
        <w:pStyle w:val="Heading"/>
        <w:tabs>
          <w:tab w:val="clear" w:pos="708"/>
          <w:tab w:val="left" w:pos="567" w:leader="none"/>
          <w:tab w:val="left" w:pos="1630" w:leader="none"/>
          <w:tab w:val="left" w:pos="9430" w:leader="none"/>
        </w:tabs>
        <w:rPr>
          <w:rFonts w:ascii="Verdana" w:hAnsi="Verdana" w:cs="Verdana"/>
          <w:bCs w:val="false"/>
          <w:sz w:val="18"/>
        </w:rPr>
      </w:pPr>
      <w:r>
        <w:rPr>
          <w:rFonts w:cs="Verdana" w:ascii="Verdana" w:hAnsi="Verdana"/>
          <w:bCs w:val="false"/>
          <w:sz w:val="18"/>
        </w:rPr>
      </w:r>
    </w:p>
    <w:p>
      <w:pPr>
        <w:pStyle w:val="Subtitle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Heading"/>
        <w:tabs>
          <w:tab w:val="clear" w:pos="708"/>
          <w:tab w:val="left" w:pos="567" w:leader="none"/>
          <w:tab w:val="left" w:pos="1630" w:leader="none"/>
          <w:tab w:val="left" w:pos="9430" w:leader="none"/>
        </w:tabs>
        <w:rPr>
          <w:rFonts w:ascii="Verdana" w:hAnsi="Verdana" w:cs="Verdana"/>
          <w:bCs w:val="false"/>
          <w:sz w:val="18"/>
        </w:rPr>
      </w:pPr>
      <w:r>
        <w:rPr>
          <w:rFonts w:cs="Verdana" w:ascii="Verdana" w:hAnsi="Verdana"/>
          <w:bCs w:val="false"/>
          <w:sz w:val="18"/>
        </w:rPr>
      </w:r>
    </w:p>
    <w:p>
      <w:pPr>
        <w:pStyle w:val="Subtitle"/>
        <w:tabs>
          <w:tab w:val="clear" w:pos="708"/>
          <w:tab w:val="left" w:pos="567" w:leader="none"/>
        </w:tabs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Heading"/>
        <w:tabs>
          <w:tab w:val="clear" w:pos="708"/>
          <w:tab w:val="left" w:pos="567" w:leader="none"/>
          <w:tab w:val="left" w:pos="1630" w:leader="none"/>
          <w:tab w:val="left" w:pos="9430" w:leader="none"/>
        </w:tabs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ST/B -  0.11   </w:t>
      </w:r>
      <w:r>
        <w:rPr>
          <w:sz w:val="24"/>
          <w:szCs w:val="24"/>
        </w:rPr>
        <w:t xml:space="preserve">   ROBOTY Z PREFABRYKATÓW GIPSOWYCH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1620" w:leader="none"/>
          <w:tab w:val="left" w:pos="1800" w:leader="none"/>
          <w:tab w:val="left" w:pos="1980" w:leader="none"/>
        </w:tabs>
        <w:jc w:val="center"/>
        <w:rPr/>
      </w:pPr>
      <w:r>
        <w:rPr>
          <w:rFonts w:cs="Arial" w:ascii="Arial" w:hAnsi="Arial"/>
          <w:b/>
          <w:sz w:val="24"/>
        </w:rPr>
        <w:t>(CPV 45410000-4  CPV 45421146-9  CPV 45421152-4)</w:t>
      </w:r>
    </w:p>
    <w:p>
      <w:pPr>
        <w:pStyle w:val="Heading"/>
        <w:tabs>
          <w:tab w:val="clear" w:pos="708"/>
          <w:tab w:val="left" w:pos="567" w:leader="none"/>
          <w:tab w:val="left" w:pos="1630" w:leader="none"/>
          <w:tab w:val="left" w:pos="9430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STĘ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Przedmiot i zakres specyfikacji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iniejszy tom specyfikacji obejmuje wymagania dotyczące wykonania i odbioru robót z prefabrykatów gipsowych dla zadania:</w:t>
      </w:r>
      <w:r>
        <w:rPr>
          <w:rStyle w:val="PageNumber"/>
          <w:rFonts w:cs="Arial" w:ascii="Arial" w:hAnsi="Arial"/>
          <w:b/>
          <w:bCs/>
          <w:szCs w:val="18"/>
        </w:rPr>
        <w:t xml:space="preserve"> </w:t>
      </w:r>
      <w:r>
        <w:rPr>
          <w:rStyle w:val="PageNumber"/>
          <w:rFonts w:cs="Arial" w:ascii="Arial" w:hAnsi="Arial"/>
          <w:szCs w:val="18"/>
        </w:rPr>
        <w:t>„</w:t>
      </w:r>
      <w:r>
        <w:rPr>
          <w:rStyle w:val="PageNumber"/>
          <w:rFonts w:cs="Arial" w:ascii="Arial" w:hAnsi="Arial"/>
          <w:b/>
          <w:bCs/>
          <w:szCs w:val="18"/>
        </w:rPr>
        <w:t xml:space="preserve">Przebudowa i rozbudowa budynku Ochotniczej Straży Pożarnej Krasiejów ul. Floriana 2” </w:t>
      </w:r>
      <w:r>
        <w:rPr>
          <w:rFonts w:cs="Arial" w:ascii="Arial" w:hAnsi="Arial"/>
          <w:szCs w:val="18"/>
        </w:rPr>
        <w:t>a w szczególności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ścianek działowych szkieletow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budów  elementów płytami g-k na ruszci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/>
      </w:pPr>
      <w:r>
        <w:rPr>
          <w:rFonts w:cs="Arial" w:ascii="Arial" w:hAnsi="Arial"/>
          <w:b/>
          <w:bCs/>
          <w:sz w:val="20"/>
          <w:szCs w:val="18"/>
        </w:rPr>
        <w:t>Określenia podstawow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/>
      </w:pPr>
      <w:r>
        <w:rPr/>
        <w:t>Klasyfikacja robót wg Wspólnego Słownika Zamówień (CPV)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325"/>
        <w:gridCol w:w="1376"/>
        <w:gridCol w:w="4859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>45400000-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boty wykończeniowe w zakresie obiektów budowlanyc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420000-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boty w zakresie zakładania stolarki budowlanej oraz roboty ciesielsk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421000-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boty w zakresie stolarki budowlanej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421141-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alowanie ścianek działowyc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45421146-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alowanie sufitów podwieszanych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WŁAŚCIWOŚCI WYROBÓW I MATERIAŁÓW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rofile ścien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rofile sufit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rofile przyościeżnic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Stalowe elementy mocujące (kołki, dyble) do mocowania wieszaków sufitowych do stro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łyty gipsowo-kartonowe gr. 12,5 mm wodoodpo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łyty gipsowo-kartonowe ogniochronne (EI 60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łyty z wełny mineralnej gr. 6 cm do izolacji akustycznej ściane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Cs/>
          <w:sz w:val="20"/>
          <w:szCs w:val="18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SPRZĘTU I MASZYN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0"/>
          <w:szCs w:val="18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ŚRODKÓW TRANSPORTU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Do transportu materiałów, sprzętu budowlanego i urządzeń stosować sprawne technicznie środki transport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Środki transportu powinny zabezpieczać załadowane wyroby przed wpływami atmosferycznymi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ransport profili stalowych typowymi środkami transportu w opakowaniach fabrycznych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0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WYKONANIA ROBÓT Z PREFABRYKATÓW GIPS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Zalecenia ogól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łyty gipsowe przechowywać w pomieszczeniach suchych układając na poziomym podłoż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Płyty przenosi się w pozycji pionowej krawędzią podłużną poziom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Przy składowaniu należy zwrócić uwagę na nośność podłoż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omieszczenie może być wyłożone płytami dopiero wtedy, gdy jest ono dokładnie osuszone i gdy zakończone są wszelkie prace tynkarskie i posadzkarsk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Elementy typu drzwi lub okna winny być zamontowane, oszklone i spełniać swoje funkcje przed montażem sufit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Wszelkie prace mokre i instalacyjne winny być ukończone przed montażem sufitu podwiesza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Podczas montażu sufitu temperatura wewnątrz pomieszczenia nie powinna być niższa niż 15 C, aby umożliwić właściwe warunki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Konstrukcje bezpośrednio stykające się z płytą gipsowo-kartonową muszą być zabezpieczone antykorozyjnie warstwą cynku wynoszącą 275 g/m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Elektryk decyduje czy oświetlenie założone będzie po lub w czasie montowania sufitów podwiesz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Konieczne jest uprzednie uzgodnienie wszystkich specjalistów na budow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Zaleca się, aby specjalista układający płyty otrzymał jednocześnie zalecenie zainstalowania oświetl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Każde dodatkowe obciążenie przenoszone na sufit podwieszony należy dodatkowo podwiesić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nie sufitów i oświetlenia musi spełniać wymogi ochrony pożarow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Cięcie płyt: za pomocą noża zarysowuje się licową stronę płyty tak, by karton był przecięty. Po załamaniu płyty zostaje przecięty karton od spodu. Przy cięciu płyt należy uważać, aby nie przygotować elementu w tzw. lustrzanym odbici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Zakres robót przygotowawczy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Ścianki działowe i obudowy z g-k w tym ogniochronnych</w:t>
      </w:r>
    </w:p>
    <w:p>
      <w:pPr>
        <w:pStyle w:val="BodyTextIndent2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znaczenie przebiegu ścian na posadzce i suficie</w:t>
      </w:r>
    </w:p>
    <w:p>
      <w:pPr>
        <w:pStyle w:val="BodyTextIndent2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trasowanie miejsc montażu obudów</w:t>
      </w:r>
    </w:p>
    <w:p>
      <w:pPr>
        <w:pStyle w:val="BodyTextIndent2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Zakres robót zasadniczy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Ścianki działowe g-k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mocowanie do podłogi i stropu elementów poziomych (profile "U") oraz elementów pionowych (profile "C"), rozpiętych pomiędzy elementami poziomymi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zstaw słupków (profili "C") ma być nie większy niż połowa szerokości płyty      i musi być tak dobrany, aby łączenia płyt wypadały na słupkach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file C wstawia się pionowo pomiędzy półki profili U i nie stabilizuje się ich położenia; profil C jest przesuwany dopiero w odpowiednie miejsce po przyłożeniu płyty w momencie mocowania płyt g-k do elementów ruszt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zstaw profili musi być taki, aby był spełniony warunek, że rozstaw przemnożony przez liczbę całkowitą będzie równy szerokości płyty g-k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la zapewnienia projektowanej izolacyjności akustycznej ściany pod skrajne profile, zarówno poziome, jak i pionowe (przylegające do stropu, podłogi i ścian bocznych) należy podłożyć taśmę izolacji akustyczne wykonaną z elastycznej pianki polietylenowej. Profile te przytwierdza się średnio co 80 cm do podłogi         i stropu odpowiednimi kołkami szybkiego montażu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file C skraca się do wymaganego wymiaru ręcznymi nożycami do blachy lub specjalną gilotyną dźwigniową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ługość profili C winna być mniejsza o 10 do 20 mm od wysokości pomieszczenia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 ścianach z płyt gipsowo-kartonowych ościeżnice należy montować na etapie wykonywania rusztu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ożna stosować ościeżnice zarówno drewniane jak i stalowe. Jedynym warunkiem jest dopasowanie szerokości ramiaka ościeżnicy do grubości ściany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łupki przyościeżnicowe powinny być wykonane z profili "UA" z blachy o grubości 2 mm. Wymagają one pewnego utwierdzenia w stropie i podłodze. Służą do tego specjalne kątowniki przykręcane na końcach profili "UA"               i zamocowane do stropu i podłogi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y wznoszeniu ścian o wysokości do 3 m i lekkich skrzydłach drzwiowych dopuszcza się stosowanie słupków przyościeżnicowych z profili "C" z blachy 0,6 mm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ezpośrednio nad ościeżnicą musi być wstawiony odcinek profilu "U" łączący słupki przyościeżnicowe, tworząc rodzaj nadproża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iędzy płytami nie powinna pozostawać zbyt duża szczelina, którą trzeba by było wypełniać masą szpachlową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łyty powinny być ustawiane pionowo i przykręcane do profili pionowych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śli istnieje konieczność sztukowania płyt, to przycięty kawałek płyty powinien być mocowany raz na górze, a raz na dole po to, aby poziome połączenia płyt nie wypadały w jednej linii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e można łączyć płyt na krawędzi otworu. Połączenie takie powinno być odsunięte od krawędzi otworu co najmniej o 15 cm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 zamontowaniu płyty g-k nie powinny dotykać ani do podłogi ani do sufitu po to, by płyty mogły się swobodnie odkształcać pod wpływem obciążeń zewnętrznych, ciężaru własnego i zmian wilgotności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łyty przykręcić jednostronnie do rusztu wkrętami w rozstawie 20-25 cm, regulując ustawienie słupków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łożyć płyty z wełny mineralnej pomiędzy profilami rusztu tak, aby nie dotykała ona płyt g-k (gr. płyt z wełny powinna być o 1 cm mniejsza niż szerokość profili rusztu)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 ułożeniu wełny należy zamocować płyty z drugiej strony rusztu w taki sposób, aby połączenia płyt nie wypadły na tym samym, ale na sąsiednim słupku.</w:t>
      </w:r>
    </w:p>
    <w:p>
      <w:pPr>
        <w:pStyle w:val="BodyTextIndent2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budowy z g-k w tym ogniochronnych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mocowanie profilowanych kształtowników stalowych U-55 lub U-100 do elementów konstrukcyjnych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mocowanie kształtowników profilowanych C-55 lub C-100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ymocowanie płyt gipsowo-kartonowych do rusztu za pomocą wkrętów.</w:t>
      </w:r>
    </w:p>
    <w:p>
      <w:pPr>
        <w:pStyle w:val="BodyTextIndent2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kończenie powierzchni z płyt g-k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ołączenia płyt wypełnić masą szpachlową z zastosowaniem taśmy spoinowej z włókna szklanego lub papierowej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 związaniu masy szpachlowej nałożyć warstwę wyrównawczą i przeszlifować</w:t>
      </w:r>
    </w:p>
    <w:p>
      <w:pPr>
        <w:pStyle w:val="BodyTextIndent2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BodyTextIndent2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KONTROLA, BADANIA ORAZ ODBIÓR WYROBÓW I ROBÓT Z PREFABRYKATÓW GIPSOWYCH I IN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gólne zasady kontroli jakości robót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jest odpowiedzialny za pełną kontrolę jakości robót, materiałów i urządzeń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szystkie badania i pomiary będą przeprowadzane zgodnie z wymaganiami Norm lub Aprobat Technicznych przez jednostki posiadające odpowiednie uprawnienia budowlane.</w:t>
      </w:r>
    </w:p>
    <w:p>
      <w:pPr>
        <w:pStyle w:val="Default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Kontrole i badania laboratoryj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ind w:left="0" w:hanging="0"/>
        <w:outlineLvl w:val="1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18"/>
        </w:rPr>
        <w:t>Badania jakości robót w czasie budowy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 xml:space="preserve">Okładziny, ścianki działowe i sufity podwieszane należy wykonać zgodnie z wytycznymi producenta i zgodnie z uznanymi zasadami sztuki budowlanej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 xml:space="preserve">Stosować zasady kontroli wg ST „Wymagania ogólne”. </w:t>
      </w:r>
    </w:p>
    <w:p>
      <w:pPr>
        <w:pStyle w:val="Default"/>
        <w:tabs>
          <w:tab w:val="clear" w:pos="708"/>
          <w:tab w:val="left" w:pos="567" w:leader="none"/>
        </w:tabs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Default"/>
        <w:tabs>
          <w:tab w:val="clear" w:pos="708"/>
          <w:tab w:val="left" w:pos="567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DOTYCZĄCE OBMIARU ROBÓT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gólne zasady i wymagania dotyczące obmiaru robót podano w ST 0.0 „Wymagania ogólne"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Obmiar robót określa ilość wykonanych robót zgodnie z postanowieniami umowy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Jednostki obmiarowe: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0"/>
          <w:szCs w:val="18"/>
        </w:rPr>
        <w:t>W m</w:t>
      </w:r>
      <w:r>
        <w:rPr>
          <w:rFonts w:cs="Arial" w:ascii="Arial" w:hAnsi="Arial"/>
          <w:bCs/>
          <w:sz w:val="20"/>
          <w:szCs w:val="18"/>
          <w:vertAlign w:val="superscript"/>
        </w:rPr>
        <w:t>2</w:t>
      </w:r>
      <w:r>
        <w:rPr>
          <w:rFonts w:cs="Arial" w:ascii="Arial" w:hAnsi="Arial"/>
          <w:bCs/>
          <w:sz w:val="20"/>
          <w:szCs w:val="18"/>
        </w:rPr>
        <w:t xml:space="preserve"> mierzy się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Powierzchnie ścianek i obudów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hanging="0"/>
        <w:outlineLvl w:val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DBIÓR ROBÓ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Ogólne zasady odbioru robót i ich przejęcia podano w ST „Wymagania ogólne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ind w:left="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tokoły odbiorów części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W trakcie odbioru robót należy sprawdzić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 xml:space="preserve">stan i wygląd ścian, obudów i sufitów pod względem równości, pionowości, spoziomowania i sztywności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 xml:space="preserve">rozmieszczenie miejsc zamocowania i sposób osadzenia elementów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 xml:space="preserve">uszczelnienie przestrzeni między wbudowanymi elementami </w:t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Jeżeli wszystkie badania kontrolne dadzą wynik dodatni, wykonane roboty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Default"/>
        <w:tabs>
          <w:tab w:val="clear" w:pos="708"/>
          <w:tab w:val="left" w:pos="567" w:leader="none"/>
        </w:tabs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Default"/>
        <w:tabs>
          <w:tab w:val="clear" w:pos="708"/>
          <w:tab w:val="left" w:pos="567" w:leader="none"/>
        </w:tabs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Tekstpodstawowywciety2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18"/>
          <w:u w:val="single"/>
        </w:rPr>
      </w:pPr>
      <w:r>
        <w:rPr>
          <w:rFonts w:cs="Arial" w:ascii="Arial" w:hAnsi="Arial"/>
          <w:b/>
          <w:sz w:val="20"/>
          <w:szCs w:val="18"/>
        </w:rPr>
        <w:t>9. PRZEPISY ZWIĄZAN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TWiOR - Warunki Techniczne Wykonania i Odbioru Robót – ITB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PN-B-79405:1997  -  Płyty  gipsowo-kartonowe,</w:t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hyperlink r:id="rId2" w:tgtFrame="_pdf-out">
        <w:r>
          <w:rPr>
            <w:rStyle w:val="InternetLink"/>
            <w:rFonts w:cs="Arial" w:ascii="Arial" w:hAnsi="Arial"/>
            <w:color w:val="000000"/>
            <w:szCs w:val="18"/>
            <w:u w:val="none"/>
          </w:rPr>
          <w:t>Płyty gipsowo-kartonowe GKB 12,5 mm,</w:t>
        </w:r>
        <w:r>
          <w:rPr>
            <w:rStyle w:val="InternetLink"/>
            <w:rFonts w:cs="Arial" w:ascii="Arial" w:hAnsi="Arial"/>
            <w:color w:val="000000"/>
            <w:szCs w:val="18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color w:val="000000"/>
            <w:szCs w:val="18"/>
            <w:u w:val="none"/>
          </w:rPr>
          <w:t>AT-15-2914/2000</w:t>
        </w:r>
      </w:hyperlink>
      <w:r>
        <w:rPr>
          <w:rFonts w:cs="Arial" w:ascii="Arial" w:hAnsi="Arial"/>
          <w:color w:val="000000"/>
          <w:szCs w:val="18"/>
        </w:rPr>
        <w:t>,</w:t>
      </w:r>
    </w:p>
    <w:p>
      <w:pPr>
        <w:pStyle w:val="Normal"/>
        <w:tabs>
          <w:tab w:val="clear" w:pos="708"/>
          <w:tab w:val="left" w:pos="567" w:leader="none"/>
        </w:tabs>
        <w:rPr/>
      </w:pPr>
      <w:hyperlink r:id="rId3" w:tgtFrame="_pdf-out">
        <w:r>
          <w:rPr>
            <w:rStyle w:val="InternetLink"/>
            <w:rFonts w:cs="Arial" w:ascii="Arial" w:hAnsi="Arial"/>
            <w:color w:val="000000"/>
            <w:sz w:val="20"/>
            <w:szCs w:val="18"/>
            <w:u w:val="none"/>
          </w:rPr>
          <w:t>Płyty gipsowo-kartonowe GKBI 12,5 mm</w:t>
        </w:r>
        <w:r>
          <w:rPr>
            <w:rStyle w:val="InternetLink"/>
            <w:rFonts w:cs="Arial" w:ascii="Arial" w:hAnsi="Arial"/>
            <w:color w:val="000000"/>
            <w:sz w:val="20"/>
            <w:szCs w:val="18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18"/>
            <w:u w:val="none"/>
          </w:rPr>
          <w:t>AT-15-2434/2000</w:t>
        </w:r>
      </w:hyperlink>
      <w:r>
        <w:rPr>
          <w:rFonts w:cs="Arial" w:ascii="Arial" w:hAnsi="Arial"/>
          <w:color w:val="000000"/>
          <w:sz w:val="20"/>
          <w:szCs w:val="18"/>
        </w:rPr>
        <w:t>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0"/>
          <w:szCs w:val="18"/>
        </w:rPr>
        <w:t>PN-EN ISO 11654:1999</w:t>
        <w:tab/>
        <w:t>Akustyka. Wyroby dźwiękochłonne używane w budownictwie. Wskaźnik pochłaniania dźwięku,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82/B-04631</w:t>
        <w:tab/>
        <w:t>Materiały do izolacji cieplnej z włókien nieorganicznych. Metody badań,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EN 823:1997</w:t>
        <w:tab/>
        <w:t>Wyroby do izolacji cieplnej. Oznaczenie grubości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nstrukcja montażu wybranego producenta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Default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Cs w:val="18"/>
        </w:rPr>
        <w:t>Nie wymienienie tytułu jakiejkolwiek dziedziny, grupy, podgrupy czy normy nie zwalnia Wykonawcy od obowiązku stosowania wymogów określonych prawem polsk</w:t>
      </w:r>
      <w:r>
        <w:rPr>
          <w:rFonts w:cs="Arial" w:ascii="Arial" w:hAnsi="Arial"/>
          <w:sz w:val="18"/>
          <w:szCs w:val="18"/>
        </w:rPr>
        <w:t>im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>
        <w:rFonts w:cs="Arial" w:ascii="Arial" w:hAnsi="Arial"/>
        <w:color w:val="1F497D"/>
        <w:sz w:val="18"/>
        <w:szCs w:val="18"/>
      </w:rPr>
      <w:t xml:space="preserve">ST/B - 0.11                                    ROBOTY Z PREFABRYKATÓW GIPSOWYCH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6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Style w:val="PageNumber"/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6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TextBodyIndent"/>
      <w:jc w:val="center"/>
      <w:rPr>
        <w:rFonts w:ascii="Arial" w:hAnsi="Arial" w:cs="Arial"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Header"/>
      <w:rPr>
        <w:rFonts w:ascii="Arial" w:hAnsi="Arial" w:cs="Arial"/>
        <w:color w:val="1F497D"/>
        <w:sz w:val="18"/>
        <w:szCs w:val="18"/>
      </w:rPr>
    </w:pPr>
    <w:r>
      <w:rPr>
        <w:rFonts w:cs="Arial" w:ascii="Arial" w:hAnsi="Arial"/>
        <w:color w:val="1F497D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outlineLvl w:val="1"/>
    </w:pPr>
    <w:rPr>
      <w:rFonts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20"/>
    </w:rPr>
  </w:style>
  <w:style w:type="paragraph" w:styleId="NAG33">
    <w:name w:val="NAG33"/>
    <w:basedOn w:val="Heading3"/>
    <w:qFormat/>
    <w:pPr>
      <w:numPr>
        <w:ilvl w:val="0"/>
        <w:numId w:val="9"/>
      </w:numPr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center"/>
    </w:pPr>
    <w:rPr>
      <w:rFonts w:ascii="Arial" w:hAnsi="Arial" w:cs="Arial"/>
      <w:b/>
      <w:bCs/>
      <w:sz w:val="72"/>
      <w:szCs w:val="72"/>
    </w:rPr>
  </w:style>
  <w:style w:type="paragraph" w:styleId="Tekstpodstawowywcity3">
    <w:name w:val="Tekst podstawowy wcięty 3"/>
    <w:basedOn w:val="Normal"/>
    <w:qFormat/>
    <w:pPr>
      <w:ind w:firstLine="70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AG2">
    <w:name w:val="NAG2"/>
    <w:basedOn w:val="Normal"/>
    <w:qFormat/>
    <w:pPr/>
    <w:rPr>
      <w:b/>
      <w:sz w:val="18"/>
      <w:szCs w:val="28"/>
      <w:u w:val="dotted"/>
    </w:rPr>
  </w:style>
  <w:style w:type="paragraph" w:styleId="Tekstpodstawowy2">
    <w:name w:val="Tekst podstawowy 2"/>
    <w:basedOn w:val="Normal"/>
    <w:qFormat/>
    <w:pPr/>
    <w:rPr>
      <w:b/>
      <w:bCs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Specyfikacja">
    <w:name w:val="specyfikacja"/>
    <w:basedOn w:val="Normal"/>
    <w:qFormat/>
    <w:pPr>
      <w:spacing w:before="0" w:after="12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auf.pl/dokumentacja_techn/aprobaty_technicze/AT-15-2914_2000.pdf" TargetMode="External"/><Relationship Id="rId3" Type="http://schemas.openxmlformats.org/officeDocument/2006/relationships/hyperlink" Target="http://www.knauf.pl/dokumentacja_techn/aprobaty_technicze/AT-15-2434_2000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24:00Z</dcterms:created>
  <dc:creator>Elżbieta Podlejska</dc:creator>
  <dc:description/>
  <cp:keywords/>
  <dc:language>en-US</dc:language>
  <cp:lastModifiedBy>Jan J. Gajda</cp:lastModifiedBy>
  <cp:lastPrinted>2009-03-18T14:08:00Z</cp:lastPrinted>
  <dcterms:modified xsi:type="dcterms:W3CDTF">2019-06-14T08:28:00Z</dcterms:modified>
  <cp:revision>30</cp:revision>
  <dc:subject/>
  <dc:title>WYKONANIE POKRYĆ DACHOWYCH</dc:title>
</cp:coreProperties>
</file>