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42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620" w:leader="none"/>
          <w:tab w:val="left" w:pos="1800" w:leader="none"/>
          <w:tab w:val="left" w:pos="1980" w:leader="none"/>
        </w:tabs>
        <w:jc w:val="center"/>
        <w:rPr/>
      </w:pPr>
      <w:r>
        <w:rPr>
          <w:rFonts w:cs="Arial" w:ascii="Arial" w:hAnsi="Arial"/>
          <w:b/>
          <w:sz w:val="24"/>
        </w:rPr>
        <w:t>ST/B - 0.10                   ROBOTY STOLARSKIE I ŚLUSARSKIE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620" w:leader="none"/>
          <w:tab w:val="left" w:pos="1800" w:leader="none"/>
          <w:tab w:val="left" w:pos="19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CPV 45421000-4 CPV 45421100-5, CPV 45421134-2, CPV45421135-9)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ĘP</w:t>
      </w:r>
    </w:p>
    <w:p>
      <w:pPr>
        <w:pStyle w:val="NAG33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pacing w:before="0" w:after="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zedmiot Specyfikacji technicznej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zedmiotem niniejszej ST są wymagania dotyczące wykonania i odbioru robót związanych z zabudową otworów w ścianach zewnętrznych i wewnętrznych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AG33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pacing w:before="0" w:after="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akres stosowania ST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Style w:val="PageNumber"/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szCs w:val="20"/>
        </w:rPr>
        <w:t>Specyfikacja techniczna zawiera informacje oraz wymagania wspólne dotyczące wykonania i odbioru Robót, które zostaną zrealizowane w ramach zadania</w:t>
      </w:r>
      <w:r>
        <w:rPr>
          <w:rStyle w:val="PageNumber"/>
          <w:rFonts w:cs="Arial" w:ascii="Arial" w:hAnsi="Arial"/>
          <w:b/>
          <w:bCs/>
          <w:szCs w:val="20"/>
        </w:rPr>
        <w:t xml:space="preserve"> </w:t>
      </w:r>
      <w:r>
        <w:rPr>
          <w:rStyle w:val="PageNumber"/>
          <w:rFonts w:cs="Arial" w:ascii="Arial" w:hAnsi="Arial"/>
          <w:szCs w:val="18"/>
        </w:rPr>
        <w:t>„</w:t>
      </w:r>
      <w:r>
        <w:rPr>
          <w:rStyle w:val="PageNumber"/>
          <w:rFonts w:cs="Arial" w:ascii="Arial" w:hAnsi="Arial"/>
          <w:b/>
          <w:bCs/>
          <w:szCs w:val="18"/>
        </w:rPr>
        <w:t>Przebudowa i rozbudowa budynku Ochotniczej Straży Pożarnej Krasiejów ul. Floriana 2”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Style w:val="PageNumber"/>
          <w:rFonts w:ascii="Arial" w:hAnsi="Arial" w:cs="Arial"/>
          <w:b/>
          <w:b/>
          <w:bCs/>
          <w:szCs w:val="18"/>
        </w:rPr>
      </w:pPr>
      <w:r>
        <w:rPr/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 zakresie wykonania i odbioru robót związanych z zabudową otworów w ścianach zewnętrznych i  wewnętrznych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określenia są zgodne z obowiązującymi Polskimi Normami oraz definicjami podanymi w ST „Wymagania ogólne”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G33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pacing w:before="0" w:after="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gólne wymagania dotyczące Robó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Robót podano w ST „Wymagania ogólne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za jakość wykonania Robót oraz za ich zgodność z Dokumentacją Projektową oraz ST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G33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iektóre określenia podstawow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 omówiono wymagania dotyczące dostawy, montażu i odbioru ślusarki aluminiowej, stolarki drewnianej i PVC oraz drzwi stalowych.</w:t>
      </w:r>
    </w:p>
    <w:p>
      <w:pPr>
        <w:pStyle w:val="Standard"/>
        <w:tabs>
          <w:tab w:val="clear" w:pos="708"/>
          <w:tab w:val="left" w:pos="0" w:leader="none"/>
          <w:tab w:val="left" w:pos="426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stalenia zawarte w specyfikacji mają zastosowanie przy wykonywaniu i odbiorze następujących robót:</w:t>
      </w:r>
    </w:p>
    <w:p>
      <w:pPr>
        <w:pStyle w:val="Standard"/>
        <w:tabs>
          <w:tab w:val="clear" w:pos="708"/>
          <w:tab w:val="left" w:pos="360" w:leader="none"/>
          <w:tab w:val="left" w:pos="426" w:leader="none"/>
        </w:tabs>
        <w:rPr/>
      </w:pPr>
      <w:r>
        <w:rPr>
          <w:rFonts w:cs="Arial" w:ascii="Arial" w:hAnsi="Arial"/>
          <w:szCs w:val="20"/>
        </w:rPr>
        <w:t xml:space="preserve">- </w:t>
        <w:tab/>
        <w:t>przygotowanie otworów do montażu stolarki,</w:t>
      </w:r>
    </w:p>
    <w:p>
      <w:pPr>
        <w:pStyle w:val="Standard"/>
        <w:tabs>
          <w:tab w:val="clear" w:pos="708"/>
          <w:tab w:val="left" w:pos="360" w:leader="none"/>
          <w:tab w:val="left" w:pos="426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</w:t>
        <w:tab/>
        <w:t>obmiar otworów,</w:t>
      </w:r>
    </w:p>
    <w:p>
      <w:pPr>
        <w:pStyle w:val="Standard"/>
        <w:tabs>
          <w:tab w:val="clear" w:pos="708"/>
          <w:tab w:val="left" w:pos="360" w:leader="none"/>
          <w:tab w:val="left" w:pos="426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</w:t>
        <w:tab/>
        <w:t>wykonanie rysunków warsztatowych do uzgodnienia z projektantem,</w:t>
      </w:r>
    </w:p>
    <w:p>
      <w:pPr>
        <w:pStyle w:val="Standard"/>
        <w:tabs>
          <w:tab w:val="clear" w:pos="708"/>
          <w:tab w:val="left" w:pos="360" w:leader="none"/>
          <w:tab w:val="left" w:pos="426" w:leader="none"/>
        </w:tabs>
        <w:rPr/>
      </w:pPr>
      <w:r>
        <w:rPr>
          <w:rFonts w:cs="Arial" w:ascii="Arial" w:hAnsi="Arial"/>
          <w:szCs w:val="20"/>
        </w:rPr>
        <w:t xml:space="preserve">- </w:t>
        <w:tab/>
        <w:t>dostawa i montaż stolarki,</w:t>
      </w:r>
    </w:p>
    <w:p>
      <w:pPr>
        <w:pStyle w:val="Standard"/>
        <w:tabs>
          <w:tab w:val="clear" w:pos="708"/>
          <w:tab w:val="left" w:pos="360" w:leader="none"/>
          <w:tab w:val="left" w:pos="426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</w:t>
        <w:tab/>
        <w:t>odbiór zamontowanej stolarki.</w:t>
      </w:r>
    </w:p>
    <w:p>
      <w:pPr>
        <w:pStyle w:val="Tekstpodstawowywcity2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wcity2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Opis okien PC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-komorowe profile główne o szerokość ościeżnicy 64mm i szerokość skrzydła okiennego 75 mm (z uszczelnieniem zewnętrznym AD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zolacyjność cieplna i akustyczna dająca wymierne oszczędności ekonomiczne oraz zapewniająca komfortowe warunki pracy: </w:t>
      </w:r>
      <w:r>
        <w:rPr>
          <w:rFonts w:cs="Arial" w:ascii="Arial" w:hAnsi="Arial"/>
          <w:sz w:val="20"/>
          <w:szCs w:val="20"/>
        </w:rPr>
        <w:t>U dla szyby 1,1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xK, dla ram 2,12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xK (Średni współczynnik dla okna: U</w:t>
      </w:r>
      <w:r>
        <w:rPr>
          <w:rFonts w:cs="Arial" w:ascii="Arial" w:hAnsi="Arial"/>
          <w:sz w:val="20"/>
          <w:szCs w:val="20"/>
          <w:vertAlign w:val="subscript"/>
        </w:rPr>
        <w:t>w</w:t>
      </w:r>
      <w:r>
        <w:rPr>
          <w:rFonts w:cs="Arial" w:ascii="Arial" w:hAnsi="Arial"/>
          <w:sz w:val="20"/>
          <w:szCs w:val="20"/>
        </w:rPr>
        <w:t>=1,59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x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ożliwość montażu okuć antywłamaniowych, mikrowentylacji oraz obniżenia klamki w stosunku do osi poziomej okn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gląd zewnętrzny, zgodny z najnowszymi trendami europejskimi (tzw. Soft-line) oraz specjalnie zaprojektowany kształt powierzchni wewnętrznej ościeżnicy, ułatwiający utrzymanie czyst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dwyższenie wytrzymałości na włamanie dzięki przesunięciu osi okucia obwiedniowego względem wewnętrznej powierzchni ościeżnicy do 13mm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ożliwość montażu zestawów szybowych i przegród o szerokości 24 i 32 mm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datkowe skrzydło 3-komorowe umożliwiające zastosowanie większego wzmocnienia przy wykonywaniu okien o dużych wymiara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ożliwość przyłączenia całego szeregu profili dodatkowych oraz bezproblemowe mocowanie dyblam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file są z materiału w całości nadającego się do recyclingu – przyjazne dla środowiska naturalnego,</w:t>
      </w:r>
    </w:p>
    <w:p>
      <w:pPr>
        <w:pStyle w:val="Tekstpodstawowywcity2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Cs w:val="false"/>
          <w:color w:val="000000"/>
          <w:sz w:val="20"/>
          <w:szCs w:val="20"/>
        </w:rPr>
      </w:pPr>
      <w:r>
        <w:rPr>
          <w:rFonts w:cs="Arial" w:ascii="Arial" w:hAnsi="Arial"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ramy segmentowe AL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anel stalowy, ocieplon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wójna rama z odlewu cynkowego z uszczelką EPD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Segment przyposadzkowy ze szczelinami lub kratkami wentylacyjnym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Szyby z tworzywa sztucznego – akrylowa przeźroczysta gr. ok. 3 m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odatkowe wyposażen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zydło drzwiowe 90x200 w świetl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bezpieczenie przed przytrzaśnięciem palców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bezpieczenie przed włożeniem dłoni do prowadni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amulec awaryjn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yt zewnętrzny z ryglem zatrzaskowy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wcity2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drzwi płytowych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ewn. drewniane - płytowe, wzmocnione płytą wiórową, fornirowane. Wyposażenie w 3 zawiasy, zamek z wkładką bębenkową i wizjer.. Ościeżnica drewniana lub stalowa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wewn. stalowe - płytowe. Wyposażenie w 2 zawiasy, zamek z wkładką bębenkową i wizjer. Ościeżnica stalowa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zewn. PVC lub ALU – 1,5-skrzydłowe, przeszklone z naświetlem.</w:t>
      </w:r>
    </w:p>
    <w:p>
      <w:pPr>
        <w:pStyle w:val="Tekstpodstawowywcity2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wcity2"/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o większości pomieszczeń zaprojektowano drzwi płytowe HDF w okleinie CPL, z ościeżnicami drewnianymi lub stalowymi, regulowanymi, z okuciami standardowymi w kolorze srebrnym (klamki, zamek patentowy).</w:t>
      </w:r>
    </w:p>
    <w:p>
      <w:pPr>
        <w:pStyle w:val="Tekstpodstawowywcity2"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rzwi o zwiększonej odporności pożarowej w klasie EI30 odporności ogniowej</w:t>
      </w:r>
    </w:p>
    <w:p>
      <w:pPr>
        <w:pStyle w:val="Tekstpodstawowywcity2"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izolacyjność akustyczna min. 32 dB </w:t>
      </w:r>
    </w:p>
    <w:p>
      <w:pPr>
        <w:pStyle w:val="Tekstpodstawowywcity2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wcity2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</w:t>
      </w:r>
    </w:p>
    <w:p>
      <w:pPr>
        <w:pStyle w:val="Obszartekstu"/>
        <w:tabs>
          <w:tab w:val="left" w:pos="426" w:leader="none"/>
          <w:tab w:val="left" w:pos="708" w:leader="none"/>
          <w:tab w:val="center" w:pos="4536" w:leader="none"/>
          <w:tab w:val="right" w:pos="9072" w:leader="none"/>
        </w:tabs>
        <w:jc w:val="left"/>
        <w:rPr/>
      </w:pPr>
      <w:r>
        <w:rPr>
          <w:b w:val="false"/>
          <w:bCs w:val="false"/>
          <w:color w:val="000000"/>
          <w:sz w:val="20"/>
          <w:szCs w:val="20"/>
        </w:rPr>
        <w:t>Poddostawca ślusarki  zobowiązany jest do wykonania szczegółowych rysunków warsztatowych i uzgodnienia ich z projektantem. Wykonawca stolarki drewnianej i ślusarki ALU przed przystąpieniem do wykonania zamówienia zobowiązany jest do szczegółowego obmiaru istniejących otworów oraz uzgodnienia z Generalnym Wykonawcą obiektu sposobu wykończenia ościeży oraz parapetów i nadproży, umożliwiających montaż ślusarki.</w:t>
      </w:r>
    </w:p>
    <w:p>
      <w:pPr>
        <w:pStyle w:val="Obszartekstu"/>
        <w:tabs>
          <w:tab w:val="clear" w:pos="708"/>
          <w:tab w:val="left" w:pos="426" w:leader="none"/>
        </w:tabs>
        <w:jc w:val="left"/>
        <w:rPr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Dostarczona  stolarka I ślusarka  musi  spełniać  parametry  podane  w  opisie  PW  architektury. W</w:t>
      </w:r>
      <w:r>
        <w:rPr>
          <w:color w:val="000000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>skład zestawów stolarki wchodzą też parapety zewnętrzne z kształtek klinkierowych szkliwionych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y  i  urządzenia  powinny być zgodne z materiałami  określonymi  w dokumentacji technicznej  producenta,  przy  czym  ich  parametry  i  właściwości   techniczne   powinny zapewnić  bezpieczną  eksploatację  przez  cały  okres użytkowania,  bez  pogorszenia parametrów  określonych  w  Aprobacie  Technicznej producenta ślusarki.   Materiały,  urządzenia,  części złączne  powinny  spełniać  wymagania  Polskich  Norm  lub  Aprobat  Technicznych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profile PVC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Elementy konstrukcyjne, połączenia profili, uszczelnienia, mocowania)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talowe elementy konstrukcyjne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ci stalowe stosowane na kotwy i usztywnienia konstrukcji muszą być ocynkowane ogniowo. Wszystkie uzupełnienia brakującej powłoki muszą być uzupełnione na budowie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obór profili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ór profili następuje wyłącznie według danych ich producenta. W celu przewietrzania i odprowadzania wody należy wręby profili i przedsionków tak ukształtować, aby powstająca wilgoć mogła zostać odprowadzona na zewnątrz. Jeżeli połączenie pomiędzy profilem zewnętrznym i wewnętrznym (profile zespolone) znajduje się w strefie wrębu i przedsionka, to musi ono być - bez dodatkowego uszczelnienia -wodoszczelne i odporne na działanie wilgoci. Przewietrzanie wrębów w przypadku oszklenia izolacyjnego musi następować według instrukcji producenta szkła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dane przez producenta systemów profili maksymalne i minimalne obmiary oraz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iężar skrzydeł muszą być przestrzegane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Uszczelki skrzydeł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uszczelki muszą zostać umieszczone w ramach w sposób gwarantujący wymaganą trwałą odporność na wpływy atmosferyczne oraz szczelność przylgi spoin. Uszczelki muszą być wymienialne. Należy stosować tylko i wyłącznie przewidziane do tego celu uszczelki systemowe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Odprowadzanie wody z konstrukcji</w:t>
      </w:r>
    </w:p>
    <w:p>
      <w:pPr>
        <w:pStyle w:val="Tekstpodstawowy3"/>
        <w:tabs>
          <w:tab w:val="clear" w:pos="708"/>
          <w:tab w:val="left" w:pos="426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da deszczowa oraz skropliny, które mogą przedostać się do wrębów i gniazd profili muszą zostać odprowadzone na zewnątrz listew dociskowych za pomocą kształtek odwadniających (dotyczy fasady). Widoczne otwory odwadniające należy osłonić kapturkami.</w:t>
      </w:r>
    </w:p>
    <w:p>
      <w:pPr>
        <w:pStyle w:val="Tekstpodstawowy3"/>
        <w:tabs>
          <w:tab w:val="clear" w:pos="708"/>
          <w:tab w:val="left" w:pos="426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 okucia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Jeżeli w uzgodnieniach ofertowych nie zdecydowano inaczej, to wszystkie części okuć, z wyjątkiem klamek i zawiasów, należy montować w sposób kryty (niewidoczny od zewnątrz)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ucia umieszczone we wrębach należy mocować do ram w sposób kształtowo dociskowy (złącza kształtowo-dociskowe zamknięte siłowo). Do połączeń na wkręty (ze ściankami profili) należy stosować nakrętki nitowane (do nitowania) lub podkładki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okien antywłamaniowych – okucia w klasie WK 2 – grzybki antywyważeniowe co 50 cm, elementy okuć wwiercone w stal, klamkę z kluczykiem i blaszką antyprzewierceniową a także listwy przyszybowe klejone lub dokręcone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lakierowanie profili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Do pokrywania profili powłokami z tworzyw sztucznych należy stosować wyłącznie proszki lub laki poliestrowe albo poliuretanowe o gwarantowanej jakości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Nanoszona warstwa musi osiągnąć grubość co najmniej 0,06 mm,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Barwa profili wewnętrznych - biał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Barwa profili zewnętrznych – biał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profile ALU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Elementy konstrukcyjne, połączenia profili, uszczelnienia, mocowania)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talowe elementy konstrukcyjne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ci stalowe stosowane na kotwy i usztywnienia konstrukcji muszą być ocynkowane ogniowo. Wszystkie uzupełnienia brakującej powłoki muszą być uzupełnione na budowie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obór profili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ór profili następuje wyłącznie według danych ich producenta. W celu przewietrzania i odprowadzania wody należy wręby profili i przedsionków tak ukształtować, aby powstająca wilgoć mogła zostać odprowadzona na zewnątrz. Jeżeli połączenie pomiędzy profilem zewnętrznym i wewnętrznym (profile zespolone) znajduje się w strefie wrębu i przedsionka, to musi ono być - bez dodatkowego uszczelnienia -wodoszczelne i odporne na działanie wilgoci. Przewietrzanie wrębów w przypadku oszklenia izolacyjnego musi następować według instrukcji producenta szkła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dane przez producenta systemów profili maksymalne i minimalne obmiary oraz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iężar skrzydeł muszą być przestrzegane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Uszczelki skrzydeł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uszczelki muszą zostać umieszczone w ramach w sposób gwarantujący wymaganą trwałą odporność na wpływy atmosferyczne oraz szczelność przylgi spoin. Uszczelki muszą być wymienialne. Należy stosować tylko i wyłącznie przewidziane do tego celu uszczelki systemowe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Odprowadzanie wody z konstrukcji</w:t>
      </w:r>
    </w:p>
    <w:p>
      <w:pPr>
        <w:pStyle w:val="Tekstpodstawowy3"/>
        <w:tabs>
          <w:tab w:val="clear" w:pos="708"/>
          <w:tab w:val="left" w:pos="426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da deszczowa oraz skropliny, które mogą przedostać się do wrębów i gniazd profili muszą zostać odprowadzone na zewnątrz listew dociskowych za pomocą kształtek odwadniających (dotyczy fasady). Widoczne otwory odwadniające należy osłonić kapturkami.</w:t>
      </w:r>
    </w:p>
    <w:p>
      <w:pPr>
        <w:pStyle w:val="Tekstpodstawowy3"/>
        <w:tabs>
          <w:tab w:val="clear" w:pos="708"/>
          <w:tab w:val="left" w:pos="426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 okucia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Jeżeli w uzgodnieniach ofertowych nie zdecydowano inaczej, to wszystkie części okuć, z wyjątkiem klamek i zawiasów, należy montować w sposób kryty (niewidoczny od zewnątrz)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ucia umieszczone we wrębach należy mocować do ram w sposób kształtowo dociskowy (złącza kształtowo-dociskowe zamknięte siłowo). Do połączeń na wkręty (ze ściankami profili) należy stosować nakrętki nitowane (do nitowania) lub podkładki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lakierowanie profili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Do pokrywania profili powłokami z tworzyw sztucznych należy stosować wyłącznie proszki lub laki poliestrowe albo poliuretanowe o gwarantowanej jakości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Nanoszona warstwa musi osiągnąć grubość co najmniej 0,06 mm,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Barwa profili wewnętrznych – wg kolorystyki: ALU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Barwa profili zewnętrznych – wg kolorystyki: ALU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rzwi płytowe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rzwi  wewnętrzne, gładkie, w okleinie CPL,  na  ościeżnicy  regulowanej.  Kompletne  drzwi  muszą  odpowiadać  wymogom  stawianym  budynkom  użyteczności  publicznej  ( m. in.  pod  względem  wytrzymałości,  trwałości,  izolacyjności  akustycznej 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krzydło  drzwiowe  o  izolacyjności  akustycznej  Rw = 32dB.  Rama  z  drewna,  wypełniona  płytą  wiórową,  otworową,  oklejona  dwustronnie  płytą  CPL w kolorze wiśni.  Wykończenie  powierzchni  i  brzegów  skrzydła  laminatem  o  gr.  0,7 mm dopasowujące drzwi wewn do już istn. Zawieszenie  na  trzech  zawiasach  regulowanych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 xml:space="preserve">W  skrzydle osadzony  zamek  wpuszczany zapadkowo-zasuwkowy z  wkładką  patentową lub  blokadą  łazienkową, klamka z szyldem. Według zestawienia drzwi - należy zamówić drzwi w  opcjach: pełne, z tuleją wentylacyjną.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ucia standardowe w kolorze srebrnym (klamki, zamek patentowy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pełnienia ze szkł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klenie za pomocą kształtowych profili uszczelniających z EPDM lub trwale elastycznych taśm uszczelniających z trwale elastycznym uszczelnie</w:t>
        <w:softHyphen/>
        <w:t>niem krawędzi wrębów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wraca się uwagę na konieczność następujących parametrów szkła:</w:t>
      </w:r>
    </w:p>
    <w:p>
      <w:pPr>
        <w:pStyle w:val="Tekstpodstawowywcity3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  <w:tab/>
        <w:t>parametry termiczne dla szyby zewnętrznej: U=0,9 W/m2K, Lt~49%, Lr~17%, g~38%. Rw=36 dB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arapety PVC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arapety komorowe PCV</w:t>
      </w:r>
      <w:r>
        <w:rPr>
          <w:rFonts w:cs="Arial" w:ascii="Arial" w:hAnsi="Arial"/>
          <w:sz w:val="20"/>
          <w:szCs w:val="20"/>
        </w:rPr>
        <w:t xml:space="preserve"> wykonane są z wysokogatunkowego, twardego PCV, okleinowane termicznie utwardzoną powłoką posiadającą zwiększoną odporność na zarysowania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ĘT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Sprzętu podano w ST „Wymagania ogólne”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elementów z profili aluminiowych powinien być wyposażony w komplet oprzyrządowania systemowego, umożliwiającego precyzyjne wykonanie w/w elementów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elektronarzędzia  –  wiertarki,  wkrętarki,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Łaty,  poziomice,  przyrządy  pomiarowe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 powinien być wyposażony w komplet oprzyrządowania systemowego, umożliwiającego precyzyjny  montaż  wbudowywanych  elementów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rzęt powinien być sprawny, podlegać okresowej kontroli i zapewniać właściwe wykonanie prac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Transportu podano w ST „Wymagania ogólne”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uminiowe okna i drzwi z przekładką termiczną przed transportem powinny być zapakowane przy użyciu folii, tektury, styropianu.  Naroża i okucia powinny być zabezpieczone przed uszkodzeniami mechanicznymi, wiotkie elementy powinny być wzmocnione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lementy fasady powinny być pakowane wg rodzajów i wymiarów w oddzielne opakowania.  Ułożenie elementów oraz sposób opakowania powinny zabezpieczać przed uszkodzeniem mechanicznym elementów, jak również powłok lakierniczych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Okna i drzwi powinny być transportowane w opakowaniach jw. w pozycji zbliżonej do wbudowania dowolnymi środkami transportu, pod warunkiem zabezpieczenia przed czynnikami atmosferycznymi i możliwością uszkodzeń podczas transportu.</w:t>
      </w:r>
    </w:p>
    <w:p>
      <w:pPr>
        <w:pStyle w:val="TextBody"/>
        <w:tabs>
          <w:tab w:val="clear" w:pos="708"/>
          <w:tab w:val="left" w:pos="426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 fasady mogą być przewożone dowolnymi środkami transportu, przystosowanymi do przewozu danego typu ładunków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ewniane okna i drzwi, oraz fasady powinny być przechowywane w opakowaniach jw., w suchych pomieszczeniach , w sposób zabezpieczający elementy przed uszkodzeniami mechanicznymi i zniszczeniem powłok poliestrowych proszkowych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ransport  wewnętrzny: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poziomy ręczny,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pionowy ręczny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wnętrzny: 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samochód ciężarowy do 10 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ROBÓ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Robót podano w ST „Wymagania ogólne”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arunki przystąpienia do robót.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po  okresie sezonowania betonu w ścianach,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po  odbiorze robót  stanu surowego,  instalacji,  tynków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e robót powinno odbywać się w temperaturze nie niższej niż  +5oC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e  ścian  powinny  być  równe,  mocne,  bez  spękań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ontaż skrzydeł na wbudowanych ościeżnicach powinien odbywać się na jak najpóźniejszym etapie budowy.  Prace należy rozpocząć dopiero po zakończeniu wszelkich prac „na mokro”  lub  powodujących  zapylenie.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ynnośc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zygotowawcze</w:t>
      </w:r>
      <w:r>
        <w:rPr>
          <w:rFonts w:cs="Arial" w:ascii="Arial" w:hAnsi="Arial"/>
          <w:color w:val="000000"/>
          <w:sz w:val="20"/>
          <w:szCs w:val="20"/>
          <w:u w:val="single"/>
        </w:rPr>
        <w:t>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Należy  ustalić położenie  poszczególnych  elementów na  kondygnacjach. Punkty wysokościowe (repery)  -  1000 mm  nad  posadzką  -  muszą być wyznaczone przez służbę geodezyjną budowy za pomocą niwelatora.</w:t>
      </w:r>
    </w:p>
    <w:p>
      <w:pPr>
        <w:pStyle w:val="Standard"/>
        <w:tabs>
          <w:tab w:val="clear" w:pos="708"/>
          <w:tab w:val="left" w:pos="426" w:leader="none"/>
        </w:tabs>
        <w:autoSpaceDE w:val="tru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color w:val="000000"/>
          <w:sz w:val="20"/>
          <w:szCs w:val="20"/>
        </w:rPr>
        <w:t>Montaż elementów PCV i ALU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Połączenia elementów PCV i ALU z przylegającymi elementami budowli za pomocą kotew należy wykonać w sposób umożliwiający przejmowanie ruchów bryły budowli i elementów budowlanych bez przeniesienia powstających obciążeń na aluminiowe elementy ślusarki.</w:t>
      </w:r>
    </w:p>
    <w:p>
      <w:pPr>
        <w:pStyle w:val="Tekstpodstawowy2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owane elementy konstrukcji muszą „leżeć” w jednej płaszczyźnie.</w:t>
      </w:r>
    </w:p>
    <w:p>
      <w:pPr>
        <w:pStyle w:val="Tekstpodstawowy2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twy mocować do spodniej części ościeżnicy okiennej. Zaleca się przykręcenie kotew za pomocą wkrętów samogwintujących 4x25 mm (boki i góra ramiaków) oraz 4x60 mm (dół ramy). Początkowe i końcowe kotwy muszą być zamontowane w odległości min. 15 cm (dla okien PCV) i 25 cm (dla profili ALU) od zewn. naroża ramy a odległość między następnymi sąsiednimi kotwami nie powinna przekraczać max. 60 cm.</w:t>
      </w:r>
    </w:p>
    <w:p>
      <w:pPr>
        <w:pStyle w:val="Tekstpodstawowy2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na można mocować do muru także za pomocą specjalnych kołków rozporowych z metalową tuleją rozprężną o średnicy 10-12 mm. Ten sposób montażu umożliwia montaż ramy okiennej bezpośrednio w murze poprzez przewiercenie profili ościeżnicy i muru w jednej pozycji. Ze względu na duże znaczenie prawidłowego i pewnego zamocowania okna, należy ściśle przestrzegać zaleceń producentów kołków rozporowych – dybli (odpowiednia średnica i długość otworu). Dopuszczalne jest pozostawienie łba dybla na profilu ościeżnicy i założenie płaskich zaślepek tzw. „meblowych”, montowanych w krzyżak łba wkrętu, pod warunkiem jednak, aby nie spowodować ugięcia profilu pod łbem. Profile drzwiowe, ze względu na znaczne masy skrzydeł oraz częste ich otwieranie i powstałe z tego tytułu znaczne obciążenia ramy, należy montować bardzo starannie i tylko i wyłącznie na dyble co zagwarantuje ich trwałe i poprawne działanie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niezbędne do montażu elementy mocujące złącz należy wkalkulować w ceny jednostkowe części konstrukcyjnych. Jeżeli w ofercie przetargowej tak uzgodniono, to zleceniobiorca jest zobowiązany bezpłatnie dostarczyć szyny kotwowe dla wyszczególnionych połączeń z budowlą i zamocować je do konstrukcji. Generalny Wykonawca jest w tym wypadku zobowiązany dostarczyć wykonawcy ślusarki plan rozmieszczenia szyn kotwowych. Wszystkie połączenia z budowlą muszą spełniać wymagania w zakresie fizyki budowli, zgodnie z PN. Oznacza to konieczność uwzględniania zagadnień ochrony cieplnej, przeciwdźwiękowej, przed wilgocią oraz ruchu spoin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ntaż  drzwi drewnianych  (prace wykonywać zgodnie z AT i instrukcją producenta 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przystąpieniem do wbudowywania ościeżnic należ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ić czy ościeżnice są zgodne z zamówieniem i przeznaczeniem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wyeliminować ewentualne usterki powstałe w przechowywaniu lub transporcie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sprawdzić czy w ościeżnicy zachowana jest prostopadłość stojaków z nadprożem poprzez pomiar dwóch przekątnych w świetle ościeżnic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ustawieniu ościeżnicy zgodnie z pionem i poziomem należy zgrać bazowe poziome rysy. Rysa technologiczna na ościeżnicy powinna dokładnie pokrywać się z rysą na  ścianie.  Rysy montażowe na ościeżnicy umieszczone są na wysokości  wykończonej podłogi oraz 1000 mm nad poziomem wykończonej podłogi w celu ułatwienia prac montażowy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cieżnice - w trakcie zabudowy – powinny być zabezpieczone przed deformacją przez rozparcie ich od wewnątrz przy pomocy rozpieraczy stałych lub nastawnych na wysokości zawiasów oraz otworów zaczepowych zamk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osadzeniu ich w ościeży należy je zamocować do ściany przy pomocy elementów zalecanych przez producenta. Następnie sprawdzić  pion i poziom. Po zakończeniu prac należy starannie oczyścić ościeżnicę, a w szczególności otwory zaczepowe zamka, otwory gniazd pod zawiasy i rowki pod uszczelk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wbudowaniu ościeżnicy i zawieszeniu skrzydła drzwiowego należy sprawdzić prawidłowość jego działania (rozwierania, zamykania i blokowania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Montaż parapetów zewnętrznych i wewnętrznych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 wykonywać po osadzeniu okien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przystąpieniem do wbudowywania parapetów należ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ić czy parapety są zgodne z zamówieniem i przeznaczeniem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eliminować ewentualne usterki powstałe w przechowywaniu lub transporcie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pet zewnętrzny odprowadza wodę poza płaszczyznę ściany, należy więc nadać mu spadek co najmniej 5° w kierunku od okn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zwrócić uwagę, aby w oknach nie zostały zasłonięte otwory na zewnętrznej płaszczyźnie progu ościeżnicy, służące do odprowadzania wody z konstrukcji okna - parapet powinien być podsunięty pod ościeżnicę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dzo ważny jest sposób zakotwienia parapetu w ścianie – należy umożliwić parapetowi wykonywanie ruchów termiczny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osadzeniu parapetów w ościeży należy je zamocować do ściany przy pomocy elementów zalecanych przez producenta. Następnie sprawdzić  poziom. Po zakończeniu prac należy starannie oczyścić parape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taż bram segmentowych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bramy wykonać ściśle wg wytycznych producenta bramy. Bramę montować w ościeżu ściennym w tzw. prowadzeniu wysokim. Prowadnice montować na śruby i kołki rozporowe. Montaż za otworem: najpierw należy przygotować otwór bramy i posadzkę garażu. Sterowanie ręczn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JAKOŚĆI ROBÓT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kontroli robót podano w specyfikacj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ć  należy  wymagań  stawianych  przez  Aprobaty  Techniczne,  instrukcje  producent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Badania techniczne należy przeprowadzić w czasie odbioru częściowego i końcowego robót (odbiór częściowy przeprowadza się w odniesieniu do tych robót, do których dostęp późniejszy jest niemożliwy lub utrudniony). Badania wykonuje się podczas suchej pogody przy temperaturze powietrza nie niższej niż +5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C. Wyniki badań należy wpisać do dziennika budowy.</w:t>
      </w:r>
    </w:p>
    <w:p>
      <w:pPr>
        <w:pStyle w:val="Tekstpodstawowywcity2"/>
        <w:tabs>
          <w:tab w:val="clear" w:pos="708"/>
          <w:tab w:val="left" w:pos="360" w:leader="none"/>
          <w:tab w:val="left" w:pos="426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o oceny i przyjęcia wykonanych robót wykonawca powinien przedstawić co najmniej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oną dokumentację techniczną i dziennik bud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oły odbiorów międzyoperacyjnych stwierdzających prawidłowe przygotowanie podłoża, prawidłowe wykonanie każdej z warstw podkładowych oraz innych robót zanikając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oły badań kontrolnych lub zaświadczenia o jakości materiałów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MIAR ROBÓ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obmiaru Robót podano w ST „Wymagania ogólne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gólne wymagania dotyczące obmiaru robót podano w specyfikacji. Jednostką  obmiaru  jest  sztuka (element)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odbioru robót podano w specyfikacji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rawdzeniu podlegają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>sprawdzenie wyglądu dostarczonego elementu (okna, drzwi) – badania te należy wykonywać przez oględziny i porównanie wyników z odpowiednią Aprobatą oraz dokumentacją projektową,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0"/>
          <w:szCs w:val="20"/>
        </w:rPr>
        <w:t xml:space="preserve">- </w:t>
        <w:tab/>
        <w:t>sprawdzenie wyglądu zewnętrznego zamontowanych elementów. Na powierzchni zamontowanej ścianki, okna lub drzwi nie dopuszcza się miejscowych wypukłości i wklęsłości zauważalnych z odległości do 5m. Styki elementów powinny być proste i jednakowej szerokości. Niedopuszczalne jest występowanie przerw w ciągłości spoin i uszczelek oraz nie przyleganie uszczelek do elementów,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>sprawdzenie sprawności otwierania skrzydeł okiennych i drzwiowych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dbiorowi podlega: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>zgodność wykonania robót z projektem,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>jakość wykonanych robót,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>ilość wmontowanych elementów w zakresie zgodności z PN.</w:t>
      </w:r>
    </w:p>
    <w:p>
      <w:pPr>
        <w:pStyle w:val="NAG33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Cs w:val="20"/>
        </w:rPr>
      </w:pPr>
      <w:r>
        <w:rPr>
          <w:rFonts w:cs="Arial" w:ascii="Arial" w:hAnsi="Arial"/>
          <w:b w:val="false"/>
          <w:bCs w:val="false"/>
          <w:color w:val="000000"/>
          <w:szCs w:val="20"/>
        </w:rPr>
        <w:t>W wyniku odbioru należy dokonać wpisu do dziennika budowy o poprawności wykonania  robót. Jeżeli wszystkie czynności odbioru robót dały wyniki pozytywne, wykonane roboty należy uznać za zgodne z wymaganiami  PN,  PB,  PW  i  S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1"/>
        <w:tabs>
          <w:tab w:val="clear" w:pos="708"/>
          <w:tab w:val="left" w:pos="360" w:leader="none"/>
          <w:tab w:val="left" w:pos="426" w:leader="none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9</w:t>
      </w:r>
      <w:r>
        <w:rPr/>
        <w:t>. PRZEPISY ZWIĄZANE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428"/>
      </w:tblGrid>
      <w:tr>
        <w:trPr/>
        <w:tc>
          <w:tcPr>
            <w:tcW w:w="28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B- 02151-3:1999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PN-EN 20140-3:1999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4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4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4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PN-ENISO717-1:1999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4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4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PN-EN 1363-1:2001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pr EN 1364-4:2001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B-02851-1:1997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90/B-02867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88/B-1008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88/B-10085/A2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B-13079:1997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B-13083:1997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90/H-04606/02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76/H-04606/0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80/H-97023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PN-EN 515:1996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4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PN-EN 573-3:1998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PN-EN 755-1:200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PN-EN 755-2:200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4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PN-EN 12150-1:200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PN-EN 12153:200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PN-EN 12154:2002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PN-EN 12155:2002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4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PN-EN 12179:200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4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styka budowlana. Ochrona przed hałasem w budynkach. Izolacyjność akustyczna przegród w budynkach oraz izolacyjność akustyczna elementów budowlanych. Wymagani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styka – Pomiary izolacyjności akustycznej w budynkach i izolacyjności akustycznej elementów budowlanych – Pomiary laboratoryjne izolacyjności od dźwięków powietrznych elementów budowlan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styka – Ocena izolacyjności akustycznej w budynkach i izolacyjności akustycznej elementów budowlanych – Izolacyjność od dźwięków powietrzn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dania odporności ogniowej. Część 1: Wymagania ogólne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danie odporności ogniowej elementów nienośnych. Część 4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y kurtynowe – częściowa konfiguracj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hrona przeciwpożarowa budynków. Badania odporności ogniowej elementów budynków. Wymagania ogólne i klasyfikacj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hrona przeciwpożarowa budynków. Metoda badania stopnia rozprzestrzeniania ognia przez ściany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larka budowlana. Okna i drzwi. Wymagania i badani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larka budowlana. Okna i drzwi. Wymagania i badania (Zmiana A2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kło budowlane. Szyby zespolon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kło budowlane bezpieczn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uminium i stopy aluminium. Metody badań własności anodowych powłok tlenkowych. Badanie stopnia uszczelnieni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uminium i stopy aluminium. Metody badań własności anodowych powłok tlenkowych. Badanie odporności na korozję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hrona przed korozją. Anodowe powłoki tlenkowe na aluminium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uminium i stopy aluminium. Wyroby przerobione plastycznie. Oznaczenia stanów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uminium i stopy aluminium. Skład chemiczny i rodzaje wyrobów przerobionych plastycznie. Skład chemiczny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uminium i stopy aluminium. Pręty, rury i kształtowniki wyciskane. Warunki techniczne kontroli i dostawy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uminium i stopy aluminium. Pręty, rury i kształtowniki wyciskane. Własności mechaniczne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kło w budownictwie. Termicznie hartowane bezpieczne szkło sodowo-wapniowo-krzemowe. Część 1: Definicja i opis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y osłonowe. Przepuszczalność powietrza. Metoda badani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y osłonowe. Wodoszczelność. Wymagania eksploatacyjne i klasyfikacj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y osłonowe. Wodoszczelność. Badania laboratoryjne pod ciśnieniem stałym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y osłonowe. Odporność na napór wiatru. Metoda badani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na i drzwi. Wodoszczelność. Klasyfikacja</w:t>
            </w:r>
          </w:p>
        </w:tc>
      </w:tr>
    </w:tbl>
    <w:p>
      <w:pPr>
        <w:pStyle w:val="Standard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eastAsia="Arial" w:cs="Arial" w:ascii="Arial" w:hAnsi="Arial"/>
          <w:szCs w:val="20"/>
        </w:rPr>
        <w:t xml:space="preserve">     </w:t>
      </w:r>
      <w:r>
        <w:rPr>
          <w:rFonts w:cs="Arial" w:ascii="Arial" w:hAnsi="Arial"/>
          <w:szCs w:val="20"/>
        </w:rPr>
        <w:t xml:space="preserve">-  PN-B-02151-3:1999 – Akustyka budowlana. Ochrona przed hałasem pomieszczeń w budynkach.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/>
    </w:pPr>
    <w:r>
      <w:rPr>
        <w:rFonts w:cs="Arial" w:ascii="Arial" w:hAnsi="Arial"/>
        <w:color w:val="1F497D"/>
        <w:sz w:val="18"/>
        <w:szCs w:val="18"/>
      </w:rPr>
      <w:t xml:space="preserve">ST/B - 0.10                                          ROBOTY STOLARSKIE I ŚLUSARSKIE                                                 </w:t>
    </w:r>
    <w:r>
      <w:rPr>
        <w:rStyle w:val="PageNumber"/>
        <w:rFonts w:cs="Arial" w:ascii="Arial" w:hAnsi="Arial"/>
        <w:color w:val="1F497D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1F497D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  <w:color w:val="1F497D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1F497D"/>
      </w:rPr>
      <w:t>8</w:t>
    </w:r>
    <w:r>
      <w:rPr>
        <w:rStyle w:val="PageNumber"/>
        <w:sz w:val="18"/>
        <w:szCs w:val="18"/>
        <w:rFonts w:cs="Arial" w:ascii="Arial" w:hAnsi="Arial"/>
        <w:color w:val="1F497D"/>
      </w:rPr>
      <w:fldChar w:fldCharType="end"/>
    </w:r>
    <w:r>
      <w:rPr>
        <w:rStyle w:val="PageNumber"/>
        <w:rFonts w:cs="Arial" w:ascii="Arial" w:hAnsi="Arial"/>
        <w:color w:val="1F497D"/>
        <w:sz w:val="18"/>
        <w:szCs w:val="18"/>
      </w:rPr>
      <w:t>/</w:t>
    </w:r>
    <w:r>
      <w:rPr>
        <w:rStyle w:val="PageNumber"/>
        <w:rFonts w:cs="Arial" w:ascii="Arial" w:hAnsi="Arial"/>
        <w:color w:val="1F497D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1F497D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  <w:color w:val="1F497D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1F497D"/>
      </w:rPr>
      <w:t>8</w:t>
    </w:r>
    <w:r>
      <w:rPr>
        <w:rStyle w:val="PageNumber"/>
        <w:sz w:val="18"/>
        <w:szCs w:val="18"/>
        <w:rFonts w:cs="Arial" w:ascii="Arial" w:hAnsi="Arial"/>
        <w:color w:val="1F497D"/>
      </w:rPr>
      <w:fldChar w:fldCharType="end"/>
    </w:r>
    <w:r>
      <w:rPr>
        <w:rFonts w:cs="Arial" w:ascii="Arial" w:hAnsi="Arial"/>
        <w:color w:val="1F497D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18"/>
      </w:rPr>
      <w:t>SPECYFIKACJE TECHNICZNE WYKONANIA I  ODBIORU ROBÓT ZADANIA:</w:t>
    </w:r>
  </w:p>
  <w:p>
    <w:pPr>
      <w:pStyle w:val="TextBodyIndent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18"/>
      </w:rPr>
      <w:t>Przebudowa i rozbudowa budynku</w:t>
    </w:r>
  </w:p>
  <w:p>
    <w:pPr>
      <w:pStyle w:val="TextBodyIndent"/>
      <w:jc w:val="center"/>
      <w:rPr>
        <w:rStyle w:val="PageNumber"/>
        <w:rFonts w:ascii="Arial" w:hAnsi="Arial" w:cs="Arial"/>
        <w:bCs/>
        <w:color w:val="1F497D"/>
        <w:sz w:val="18"/>
        <w:szCs w:val="18"/>
      </w:rPr>
    </w:pPr>
    <w:r>
      <w:rPr>
        <w:rStyle w:val="PageNumber"/>
        <w:rFonts w:cs="Arial" w:ascii="Arial" w:hAnsi="Arial"/>
        <w:bCs/>
        <w:color w:val="1F497D"/>
        <w:sz w:val="18"/>
        <w:szCs w:val="18"/>
      </w:rPr>
      <w:t>Ochotniczej Straży Pożarnej Krasiejów ul. Floriana 2</w:t>
    </w:r>
  </w:p>
  <w:p>
    <w:pPr>
      <w:pStyle w:val="TextBodyIndent"/>
      <w:jc w:val="center"/>
      <w:rPr>
        <w:rStyle w:val="PageNumber"/>
        <w:rFonts w:ascii="Arial" w:hAnsi="Arial" w:cs="Arial"/>
        <w:bCs/>
        <w:color w:val="1F497D"/>
        <w:sz w:val="18"/>
        <w:szCs w:val="18"/>
      </w:rPr>
    </w:pPr>
    <w:r>
      <w:rPr/>
    </w:r>
  </w:p>
  <w:p>
    <w:pPr>
      <w:pStyle w:val="Header"/>
      <w:rPr>
        <w:rFonts w:ascii="Arial" w:hAnsi="Arial" w:cs="Arial"/>
        <w:color w:val="1F497D"/>
        <w:sz w:val="18"/>
        <w:szCs w:val="18"/>
      </w:rPr>
    </w:pPr>
    <w:r>
      <w:rPr>
        <w:rFonts w:cs="Arial" w:ascii="Arial" w:hAnsi="Arial"/>
        <w:color w:val="1F497D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240" w:after="60"/>
      <w:outlineLvl w:val="1"/>
    </w:pPr>
    <w:rPr>
      <w:rFonts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  <w:sz w:val="20"/>
    </w:rPr>
  </w:style>
  <w:style w:type="paragraph" w:styleId="NAG33">
    <w:name w:val="NAG33"/>
    <w:basedOn w:val="Heading3"/>
    <w:qFormat/>
    <w:pPr>
      <w:numPr>
        <w:ilvl w:val="0"/>
        <w:numId w:val="9"/>
      </w:numPr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center"/>
    </w:pPr>
    <w:rPr>
      <w:rFonts w:ascii="Arial" w:hAnsi="Arial" w:cs="Arial"/>
      <w:b/>
      <w:bCs/>
      <w:sz w:val="72"/>
      <w:szCs w:val="72"/>
    </w:rPr>
  </w:style>
  <w:style w:type="paragraph" w:styleId="Tekstpodstawowy2">
    <w:name w:val="Tekst podstawowy 2"/>
    <w:basedOn w:val="Normal"/>
    <w:qFormat/>
    <w:pPr/>
    <w:rPr>
      <w:color w:val="000000"/>
      <w:sz w:val="18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18"/>
    </w:rPr>
  </w:style>
  <w:style w:type="paragraph" w:styleId="Tekstpodstawowywcity3">
    <w:name w:val="Tekst podstawowy wcięty 3"/>
    <w:basedOn w:val="Normal"/>
    <w:qFormat/>
    <w:pPr>
      <w:ind w:left="720" w:hanging="360"/>
    </w:pPr>
    <w:rPr>
      <w:color w:val="00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Cs w:val="16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Specyfikacja">
    <w:name w:val="specyfikacja"/>
    <w:basedOn w:val="Normal"/>
    <w:qFormat/>
    <w:pPr>
      <w:spacing w:before="0" w:after="12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20:12:00Z</dcterms:created>
  <dc:creator>Elżbieta Podlejska</dc:creator>
  <dc:description/>
  <cp:keywords/>
  <dc:language>en-US</dc:language>
  <cp:lastModifiedBy>Jan J. Gajda</cp:lastModifiedBy>
  <cp:lastPrinted>2014-08-07T14:40:00Z</cp:lastPrinted>
  <dcterms:modified xsi:type="dcterms:W3CDTF">2019-06-13T14:31:00Z</dcterms:modified>
  <cp:revision>41</cp:revision>
  <dc:subject/>
  <dc:title>WYKONANIE POKRYĆ DACHOWYCH</dc:title>
</cp:coreProperties>
</file>