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/B – 0.15                 ROBOTY MALARSKI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CPV 45442100-8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STĘ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rzedmiot i zakres specyfikacji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Niniejszy tom specyfikacji obejmuje wymagania dotyczące wykonania i odbioru robót malarskich dla zadania: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Style w:val="PageNumber"/>
          <w:rFonts w:cs="Arial" w:ascii="Arial" w:hAnsi="Arial"/>
          <w:sz w:val="20"/>
          <w:szCs w:val="18"/>
        </w:rPr>
        <w:t>„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>Przebudowa i rozbudowa budynku Ochotniczej Straży Pożarnej Krasiejów ul. Floriana 2”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kreślenia podstawow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/>
      </w:pPr>
      <w:r>
        <w:rPr/>
        <w:t>Klasyfikacja robót wg Wspólnego Słownika Zamówień (CPV)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1326"/>
        <w:gridCol w:w="1369"/>
        <w:gridCol w:w="486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rup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las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ategorie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is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45400000-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wykończeniowe w zakresie obiektów budowlanych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440000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malarskie i szklarskie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442000-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kładanie powierzchni kryjących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442100-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malarski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WŁAŚCIWOŚCI WYROBÓW I MATERIAŁÓW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Farba emulsyjna akrylow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Farba strukturalna na ściany wewnętrz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>Farby fasadowe (legalizacyjne) na ściany zewnętrzn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18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SPRZĘTU I MASZY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ŚRODKÓW TRANSPORT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Do transportu materiałów, sprzętu budowlanego i urządzeń stosować sprawne technicznie środki transpor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Środki transportu powinny zabezpieczać załadowane wyroby przed wpływami atmosferycznymi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Farby nie mogą być transportowane i przechowywane w temp. poniżej + 5 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WYKONANIA ROBÓT MALARSKI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Zalecenia ogól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Roboty malarskie wewnętr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Roboty malarskie wewnątrz budynków powinny być wykonywane po wyschnięciu tynków, tj. po 3-4 tygodniach dojrze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Przy wykonywaniu robót malarskich wewnątrz budynków nie powinna występować zbyt wysoka temperatura pow. 30 ºC oraz przeciąg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Do nakładania powłoki malarskiej najkorzystniejsze są temperatury 12÷18 º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odczas malowania wewnątrz pomieszczeń okna powinny być zamknięte, a nawietrznie malowanych powierzchni ciepłym powietrzem od urządzeń grzewczych lub od przewodów wentylacyjnych jest niedopuszczal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 temperaturze poniżej +5 ºC nie należy wykonywać robót malarskich. Zbyt niska temperatura podłoża może spowodować spękanie po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Podłoża powinny być dostatecznie mocne, niepylące, niekruszące się, bez widocznych rys, spękań i rozwarstwień, czyste i such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ilgotność powierzchni tynkowanych przewidzianych pod malowanie farbami emulsyjnymi powinna być nie większa niż 4% masy, a farbami syntetycznymi nie większa niż 3% mas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rzed malowaniem podłoże należy zagruntować odpowiednio do zastosowanej farb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Wewnątrz budynków pierwsze malowanie ścian i sufitów można wykonywać po całkowitym zakończeniu robót poprzedzających tj. po ukończeniu robót instalacyjnych, wykonaniu podłoży, osadzeniu okien i drzw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Drugie malowanie należy wykonać po wykonaniu białego montażu i wyposażenia, ułożeniu posadzek i zawieszeniu sufitów podwieszo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omieszczenia po wymalowaniu należy wietrzyć 1-2 dn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rzy malowaniu i lakierowaniu sprawdzić, czy są wymagane środki ochrony skóry    i dróg oddechowych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Roboty malarskie na zewnątrz budynku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 malarskie należy wykonać na podłożach tynkowych odpowiadającym wymaganiom z punktu „tynki  zewnętrzne”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1260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ilgotność powierzchni tynkowych pod malowanie – dla farby silikatowej nie większa niż 10 %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12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ierwsze malowanie wewnątrz budynku wykonać po całkowitym ukończeniu robót budowlanych i instalacyjnych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Roboty malarskie należy wykonywać w temperaturze nie niższej niż  + 5</w:t>
      </w:r>
      <w:r>
        <w:rPr>
          <w:rFonts w:cs="Arial" w:ascii="Arial" w:hAnsi="Arial"/>
          <w:sz w:val="20"/>
          <w:szCs w:val="18"/>
          <w:vertAlign w:val="superscript"/>
        </w:rPr>
        <w:t>o</w:t>
      </w:r>
      <w:r>
        <w:rPr>
          <w:rFonts w:cs="Arial" w:ascii="Arial" w:hAnsi="Arial"/>
          <w:sz w:val="20"/>
          <w:szCs w:val="18"/>
        </w:rPr>
        <w:t xml:space="preserve"> C (w ciągu doby nie może nastąpić spadek temperatury poniżej 0</w:t>
      </w:r>
      <w:r>
        <w:rPr>
          <w:rFonts w:cs="Arial" w:ascii="Arial" w:hAnsi="Arial"/>
          <w:sz w:val="20"/>
          <w:szCs w:val="18"/>
          <w:vertAlign w:val="superscript"/>
        </w:rPr>
        <w:t xml:space="preserve">o </w:t>
      </w:r>
      <w:r>
        <w:rPr>
          <w:rFonts w:cs="Arial" w:ascii="Arial" w:hAnsi="Arial"/>
          <w:sz w:val="20"/>
          <w:szCs w:val="18"/>
        </w:rPr>
        <w:t>C) i nie wyższej niż 22</w:t>
      </w:r>
      <w:r>
        <w:rPr>
          <w:rFonts w:cs="Arial" w:ascii="Arial" w:hAnsi="Arial"/>
          <w:sz w:val="20"/>
          <w:szCs w:val="18"/>
          <w:vertAlign w:val="superscript"/>
        </w:rPr>
        <w:t>o</w:t>
      </w:r>
      <w:r>
        <w:rPr>
          <w:rFonts w:cs="Arial" w:ascii="Arial" w:hAnsi="Arial"/>
          <w:sz w:val="20"/>
          <w:szCs w:val="18"/>
        </w:rPr>
        <w:t xml:space="preserve"> C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1260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 czasie wykonywania robót malarskich , w ramach kontroli miedzy-fazowych należ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ić jakość materiałów malarskich (materiały zgodne z odpowiednimi normami lub świadectwami dopuszczenia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ić wilgotność przygotowanego podłoża pod malowan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ić stopień i jakość wykonania tynków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ić jakość wykonania kolejnych warstw powłok malarskich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  <w:tab w:val="left" w:pos="1260" w:leader="none"/>
        </w:tabs>
        <w:spacing w:before="0" w:after="0"/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wierzchnie podłoży przewidzianych pod malowanie powinny być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ładki i równe tzn. bez „raków” betonowych, zacieków zaprawy, lub mleczka cementowego, kawern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statecznie mocne, tzn. powierzchniowo nie pylące przy pocieraniu dłonią, nie wykruszające się, bez widocznych rys, spękań, rozwarstwień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zyste, tzn. bez plam, zatłuszczeń i innych zanieczyszczeń (w razie potrzeby należy je usunąć szpachelką lub pędzlem, zmyć wodą z detergentem i następnie spłukać wodą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statecznie such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na chłonnych podłożach zastosować do gruntowania farbę emulsyjną rozcieńczoną w stosunku 1:3 – 5 z tego samego rodzaju farby z jakiej przewiduje się wykonanie powłoki malarskiej. Powierzchnie chłonne można też gruntować emulsyjnymi farbami podkładowymi ograniczającymi chłonność podłoży (np. UNICRYL)    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magania odnośnie powłok malarskich wykonywanych farbami elewacyjnymi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winny być niezmywalne przy stosowaniu środków myjących i dezynfekujących oraz odporne na tarcie na sucho i na szorowanie, także na reemulgację. Powinny dawać aksamitno – matowy wygląd pomalowanej powierzchn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 powinny mieć uszkodzeń. Powinny być bez smug, prześwitów, plam i śladów pędzla. Nie dopuszcza się obecności spękań, łuszczenia się i odstawania powłoki od podłoża oraz widocznych łączeń i poprawek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nie powinny wydzielać przykrego zapachu i zawierać substancji szkodliwych dla zdrowi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barwy powłok muszą być jednolite i równomierne, bez smug i plam oraz być zgodne z wzorcem producenta farb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egalizacyjna farba organiczna produkowana na bazie emulsji żywicy silikonowej. Tworzy wodoodporną powłokę o bardzo dużej paroprzepuszczalności. Wykazuje dużą odporność na wpływy środowiska. Zabezpiecza przed wykwitami na powierzchni tynku. Skuteczna i bardzo łatwa w zastosowani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outlineLvl w:val="1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/>
      </w:pPr>
      <w:r>
        <w:rPr>
          <w:rFonts w:cs="Arial" w:ascii="Arial" w:hAnsi="Arial"/>
          <w:b/>
          <w:bCs/>
          <w:sz w:val="20"/>
          <w:szCs w:val="18"/>
        </w:rPr>
        <w:t xml:space="preserve">Zakres robót przygotowawcz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>Przygotowanie powierzchni: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wierzchnie należy przetrzeć drewnianym klockiem w celu usunięcia grudek zaprawy, zachlapań i innych drobnych defektów. Po przetarciu należy powierzchnię odkurzyć, drobne uszkodzenia wypełnić.</w:t>
      </w:r>
    </w:p>
    <w:p>
      <w:pPr>
        <w:pStyle w:val="BodyTextIndent2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Zakres robót zasadnicz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KONTROLA, BADANIA ORAZ ODBIÓR WYROBÓW I ROBÓT MALARSKICH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gólne zasady kontroli jakości robót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odpowiedzialny za pełną kontrolę jakości robót, materiałów i urządzeń.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szystkie badania i pomiary będą przeprowadzane zgodnie z wymaganiami Norm lub Aprobat Technicznych przez jednostki posiadające odpowiednie uprawnienia budowlane.</w:t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Kontrole i badania laboratoryj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18"/>
        </w:rPr>
        <w:t>Badania jakości robót w czasie budowy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Badania w czasie wykonywania robót malarskich obejmują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anie podkładów: zagruntowana powierzchnia powinna być utrwalona           i odpowiadać próbie na wsiąkliwość wg normy PN-69/B-10280 oraz nie powinna wykazywać prześwitów i miejsc nie pokrytych podkładem. Na powierzchni zagruntowanej nie powinny być widoczne pęknięcia lub rysy skurczowe tynk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anie powłok: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Nie dopuszcza się widocznych wgłębień lub plam w miejscach napraw tynku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Badania powłok z farb emulsyjnych należy przeprowadzać nie wcześniej niż po 7 dniach. 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owłoki powinny mieć jednolity połysk a powłoki matowe powinny być jednolicie matowe lub półmatowe. 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szystkie powłoki z farb nawierzchniowych powinny wytrzymywać próbę na wycieranie, zarysowanie, zmywanie, przyczepność. </w:t>
      </w:r>
    </w:p>
    <w:p>
      <w:pPr>
        <w:pStyle w:val="BodyTextIndent2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BodyTextIndent2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OBMIARU ROBÓT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zasady i wymagania dotyczące obmiaru robót podano w ST 0.0 „Wymagania ogólne".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bmiar robót określa ilość wykonanych robót zgodnie z postanowieniami umowy.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Jednostki obmiarowe: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0"/>
          <w:szCs w:val="18"/>
        </w:rPr>
        <w:t>W m</w:t>
      </w:r>
      <w:r>
        <w:rPr>
          <w:rFonts w:cs="Arial" w:ascii="Arial" w:hAnsi="Arial"/>
          <w:bCs/>
          <w:sz w:val="20"/>
          <w:szCs w:val="18"/>
          <w:vertAlign w:val="superscript"/>
        </w:rPr>
        <w:t>2</w:t>
      </w:r>
      <w:r>
        <w:rPr>
          <w:rFonts w:cs="Arial" w:ascii="Arial" w:hAnsi="Arial"/>
          <w:bCs/>
          <w:sz w:val="20"/>
          <w:szCs w:val="18"/>
        </w:rPr>
        <w:t xml:space="preserve"> mierzy się: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powierzchnię poszczególnych rodzajów powłok malarskich</w:t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6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Ogólne zasady odbioru robót i ich przejęcia podano w 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y odbiorze powinny być dostarczone następujące dokumenty: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okumentacja powykonawcza 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ziennik Budowy 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Świadectwa jakości dostarczone przez dostawców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tokoły odbiorów częściowych</w:t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Tekstpodstawowywciety2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</w:rPr>
        <w:t>9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69/B-10285</w:t>
        <w:tab/>
        <w:t>Roboty malarskie budowlane farbami , lakierami i emaliami n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spoiwach bezwod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PN-69/B-10280</w:t>
        <w:tab/>
        <w:t xml:space="preserve">Roboty malarskie budowlane farbami wodnymi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 wodorozcieńczalnymi farbami emulsyjny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TWiOR - Warunki Techniczne Wykonania i Odbioru Robót - ITB</w:t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  <w:t xml:space="preserve">ST/B  0.15                                                 ROBOTY MALARSKIE                      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5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5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  <w:p>
    <w:pPr>
      <w:pStyle w:val="Footer"/>
      <w:jc w:val="right"/>
      <w:rPr>
        <w:rFonts w:ascii="Arial" w:hAnsi="Arial" w:cs="Arial"/>
        <w:color w:val="1F497D"/>
        <w:sz w:val="22"/>
        <w:szCs w:val="18"/>
      </w:rPr>
    </w:pPr>
    <w:r>
      <w:rPr>
        <w:rFonts w:cs="Arial" w:ascii="Arial" w:hAnsi="Arial"/>
        <w:color w:val="1F497D"/>
        <w:sz w:val="22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 0.15                                                  ROBOTY MALARSKIE                    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1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5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spacing w:before="0" w:after="0"/>
      <w:jc w:val="center"/>
      <w:rPr>
        <w:rFonts w:ascii="Arial" w:hAnsi="Arial" w:cs="Arial"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Header"/>
      <w:jc w:val="cent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0" w:hanging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Header"/>
      <w:jc w:val="center"/>
      <w:rPr>
        <w:sz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cs="Arial"/>
      <w:b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12:00Z</dcterms:created>
  <dc:creator>Elzbieta Podlejska</dc:creator>
  <dc:description/>
  <cp:keywords/>
  <dc:language>en-US</dc:language>
  <cp:lastModifiedBy>Jan J. Gajda</cp:lastModifiedBy>
  <cp:lastPrinted>2010-03-08T14:32:00Z</cp:lastPrinted>
  <dcterms:modified xsi:type="dcterms:W3CDTF">2019-06-14T08:47:00Z</dcterms:modified>
  <cp:revision>22</cp:revision>
  <dc:subject/>
  <dc:title>SPECYFIKACJA TECHNICZNA </dc:title>
</cp:coreProperties>
</file>